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  <w:r>
        <w:rPr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7 декабря 2019 г.                                                                                № 24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13 июля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 </w:t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rFonts w:cs="Times New Roman" w:ascii="Times New Roman" w:hAnsi="Times New Roman"/>
          <w:bCs/>
          <w:sz w:val="28"/>
        </w:rPr>
        <w:t>№ 94 от  13 июля 201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м сельском поселение Белореченского района», 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20 декабря 2018 года № 194 «О внесении изменений в решение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 1 января 2020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Школьне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Белореченск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.Н. Лантратов                                     О.В.Калит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19-12-16T08:46:00Z</cp:lastPrinted>
  <dcterms:modified xsi:type="dcterms:W3CDTF">2019-12-16T05:47:00Z</dcterms:modified>
  <cp:revision>111</cp:revision>
  <dc:subject/>
  <dc:title>СОВЕТ МУНИЦИПАЛЬНОГО ОБРАЗОВАНИЯ </dc:title>
</cp:coreProperties>
</file>